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 condition est-elle suffisante 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quadrilatère ayant 3 angles droits est-il toujours un rectangle ? Un quadrilatère ayant deux côtés parallèles est-il toujours un parallélogramme ? Dans cette fiche, on va voir à quelles conditions on peut affirmer qu’un quadrilatère est forcément un parallélogramme, un rectangle, un losange ou un carré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chaque dessin ci-dessous correspond une figure mobile ayant les mêmes propriétés. A vous de vérifier en faisant « bouger » la figure si les conditions vérifiées sont </w:t>
      </w:r>
      <w:r>
        <w:rPr>
          <w:rFonts w:cs="Arial" w:ascii="Arial" w:hAnsi="Arial"/>
          <w:i/>
          <w:iCs/>
        </w:rPr>
        <w:t>suffisantes</w:t>
      </w:r>
      <w:r>
        <w:rPr>
          <w:rFonts w:cs="Arial" w:ascii="Arial" w:hAnsi="Arial"/>
        </w:rPr>
        <w:t>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segments parallèles sont représentés en « gras » et par des pointillés de même typ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es parallélogramme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 un quadrilatère a les propriétés suivantes, alors c’est toujours un parallélogramme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57785</wp:posOffset>
                </wp:positionV>
                <wp:extent cx="6170930" cy="107569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1075680"/>
                          <a:chOff x="0" y="0"/>
                          <a:chExt cx="6170760" cy="1075680"/>
                        </a:xfrm>
                      </wpg:grpSpPr>
                      <wps:wsp>
                        <wps:cNvSpPr/>
                        <wps:spPr>
                          <a:xfrm>
                            <a:off x="4951800" y="71640"/>
                            <a:ext cx="78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430560"/>
                            <a:ext cx="78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71640"/>
                            <a:ext cx="286920" cy="3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920" y="71640"/>
                            <a:ext cx="286920" cy="3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57348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92160" cy="107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0" y="0"/>
                              <a:ext cx="1076400" cy="50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80" y="43056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28692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71640"/>
                                <a:ext cx="28692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35892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2600" y="0"/>
                              <a:ext cx="1076400" cy="50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6400" cy="50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640"/>
                                  <a:ext cx="78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280" y="430560"/>
                                  <a:ext cx="78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28692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71640"/>
                                  <a:ext cx="28692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35892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1528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28692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21528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120" y="28692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0" y="71640"/>
                              <a:ext cx="107640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80" y="35892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692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0"/>
                                <a:ext cx="28692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3480"/>
                              <a:ext cx="13633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Webdings" w:cs="Webdings" w:ascii="Webdings" w:hAnsi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Vrai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Webdings" w:ascii="Webdings" w:hAnsi="Webdings" w:cs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Fau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600" y="573480"/>
                              <a:ext cx="13633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Webdings" w:cs="Webdings" w:ascii="Webdings" w:hAnsi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Vrai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Webdings" w:ascii="Webdings" w:hAnsi="Webdings" w:cs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Fau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8840" y="573480"/>
                              <a:ext cx="13633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Webdings" w:cs="Webdings" w:ascii="Webdings" w:hAnsi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Vrai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Webdings" w:ascii="Webdings" w:hAnsi="Webdings" w:cs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Fau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4.55pt;width:485.9pt;height:84.75pt" coordorigin="226,91" coordsize="9718,1695">
                <v:line id="shape_0" from="8024,204" to="9266,204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476,769" to="9718,769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24,204" to="8475,768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9267,204" to="9718,768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97;top:994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6;top:91;width:7232;height:1695">
                  <v:group id="shape_0" style="position:absolute;left:453;top:91;width:1695;height:790">
                    <v:line id="shape_0" from="453,204" to="1695,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5,769" to="2147,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,204" to="904,7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6,204" to="2147,7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1,91" to="1131,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,657" to="1470,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9;top:91;width:1695;height:790">
                    <v:group id="shape_0" style="position:absolute;left:2939;top:91;width:1695;height:790">
                      <v:line id="shape_0" from="2939,204" to="4181,2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1,769" to="4633,7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204" to="3390,7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204" to="4633,7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7,91" to="3617,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6,657" to="3956,8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939,430" to="3277,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543" to="3390,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2,430" to="4520,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5,543" to="4633,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25;top:204;width:1695;height:565">
                    <v:line id="shape_0" from="5425,204" to="6667,204" stroked="t" o:allowincell="f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  <v:line id="shape_0" from="5877,769" to="7119,769" stroked="t" o:allowincell="f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  <v:line id="shape_0" from="5425,204" to="5876,7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8,204" to="7119,7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26;top:994;width:2146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Webdings" w:cs="Webdings" w:ascii="Webdings" w:hAnsi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Vrai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Webdings" w:ascii="Webdings" w:hAnsi="Webdings" w:cs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Fau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2;top:994;width:2146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Webdings" w:cs="Webdings" w:ascii="Webdings" w:hAnsi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Vrai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Webdings" w:ascii="Webdings" w:hAnsi="Webdings" w:cs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Fau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11;top:994;width:2146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Webdings" w:cs="Webdings" w:ascii="Webdings" w:hAnsi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Vrai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Webdings" w:ascii="Webdings" w:hAnsi="Webdings" w:cs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Fau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63195</wp:posOffset>
                </wp:positionV>
                <wp:extent cx="4592320" cy="107569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1075680"/>
                          <a:chOff x="0" y="0"/>
                          <a:chExt cx="4592160" cy="1075680"/>
                        </a:xfrm>
                      </wpg:grpSpPr>
                      <wps:wsp>
                        <wps:cNvSpPr/>
                        <wps:spPr>
                          <a:xfrm>
                            <a:off x="144000" y="7164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43056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1640"/>
                            <a:ext cx="286920" cy="3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71640"/>
                            <a:ext cx="286920" cy="3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589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71640"/>
                            <a:ext cx="78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30560"/>
                            <a:ext cx="78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7164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7164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3589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7164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3056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7164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7164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348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57348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57348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0" y="71640"/>
                            <a:ext cx="107640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7760" y="71640"/>
                            <a:ext cx="50220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43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2869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1436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2869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28692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1436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12.85pt;width:361.6pt;height:84.7pt" coordorigin="1695,257" coordsize="7232,1694">
                <v:line id="shape_0" from="1922,370" to="3164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935" to="3616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370" to="2373,934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3165,370" to="3616,934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600,257" to="2600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9,822" to="2939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8,370" to="5650,370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860,935" to="6102,935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408,370" to="4859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1,370" to="6102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257" to="5086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5,822" to="5425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4,370" to="8136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6,935" to="8588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4,370" to="7345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7,370" to="8588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5;top:1160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1;top:1160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0;top:1160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94,370" to="8588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5,370" to="8135,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46,483" to="7346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7,709" to="8137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9,483" to="7459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4,709" to="8024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2,709" to="7684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483" to="7910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es rectangle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 un quadrilatère a les propriétés suivantes, alors c’est toujours un rectangle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42545</wp:posOffset>
                </wp:positionV>
                <wp:extent cx="6170930" cy="1075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1075680"/>
                          <a:chOff x="0" y="0"/>
                          <a:chExt cx="6170760" cy="1075680"/>
                        </a:xfrm>
                      </wpg:grpSpPr>
                      <wps:wsp>
                        <wps:cNvSpPr txBox="1"/>
                        <wps:spPr>
                          <a:xfrm>
                            <a:off x="4807440" y="57348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348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57348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57348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0"/>
                            <a:ext cx="1076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869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869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0"/>
                            <a:ext cx="1076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2869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1076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2869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0"/>
                            <a:ext cx="1076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3.35pt;width:485.9pt;height:84.7pt" coordorigin="226,67" coordsize="9718,1694">
                <v:shape id="shape_0" fillcolor="white" stroked="t" o:allowincell="f" style="position:absolute;left:7797;top:970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;top:970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2;top:970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1;top:970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53;top:67;width:1694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;top:67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2;top:67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;top:519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2;top:519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939;top:67;width:1694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939;top:67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8;top:67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8;top:519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538;top:67;width:1694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5538;top:67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7;top:519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8024;top:67;width:1694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8024;top:67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10</wp:posOffset>
                </wp:positionH>
                <wp:positionV relativeFrom="paragraph">
                  <wp:posOffset>155575</wp:posOffset>
                </wp:positionV>
                <wp:extent cx="6170930" cy="1147445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1147320"/>
                          <a:chOff x="0" y="0"/>
                          <a:chExt cx="6170760" cy="1147320"/>
                        </a:xfrm>
                      </wpg:grpSpPr>
                      <wps:wsp>
                        <wps:cNvSpPr txBox="1"/>
                        <wps:spPr>
                          <a:xfrm>
                            <a:off x="4807440" y="64512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512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64512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645120"/>
                            <a:ext cx="13633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71640"/>
                            <a:ext cx="1076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16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692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8692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4305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305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2600" y="71640"/>
                            <a:ext cx="107640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107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0" y="716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71640"/>
                            <a:ext cx="107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502200"/>
                            <a:ext cx="107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7164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7164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4305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4305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1800" y="71640"/>
                            <a:ext cx="1076400" cy="43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640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640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364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07640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7640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200" y="72000"/>
                              <a:ext cx="71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72000"/>
                              <a:ext cx="71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215280"/>
                              <a:ext cx="71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215280"/>
                              <a:ext cx="71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120" y="7200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728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2.25pt;width:485.9pt;height:90.35pt" coordorigin="226,245" coordsize="9718,1807">
                <v:shape id="shape_0" fillcolor="white" stroked="t" o:allowincell="f" style="position:absolute;left:7797;top:1261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;top:1261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2;top:1261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1;top:1261;width:2146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53;top:358;width:1694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;top:358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0,697" to="565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5,697" to="2260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4,245" to="1244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245" to="1357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4,923" to="1244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923" to="1357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39;top:358;width:1694;height:677">
                  <v:rect id="shape_0" fillcolor="white" stroked="t" o:allowincell="f" style="position:absolute;left:2939;top:358;width:225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39,358" to="4633,358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2939,1036" to="4633,1036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2939,358" to="2939,1035" stroked="t" o:allowincell="f" style="position:absolute">
                    <v:stroke color="black" weight="28440" dashstyle="shortdot" joinstyle="miter" endcap="flat"/>
                    <v:fill o:detectmouseclick="t" on="false"/>
                    <w10:wrap type="none"/>
                  </v:line>
                  <v:line id="shape_0" from="4634,358" to="4634,1035" stroked="t" o:allowincell="f" style="position:absolute">
                    <v:stroke color="black" weight="28440" dashstyle="shortdot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538;top:358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38,358" to="7232,358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5538,1036" to="7232,1036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5538,358" to="5538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3,358" to="7233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9,245" to="632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2,245" to="6442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9,923" to="6329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2,923" to="6442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24;top:358;width:1695;height:678">
                  <v:group id="shape_0" style="position:absolute;left:8024;top:358;width:1695;height:678">
                    <v:rect id="shape_0" stroked="t" o:allowincell="f" style="position:absolute;left:8024;top:358;width:1694;height:67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024;top:358;width:225;height:2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8024,358" to="9718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4,358" to="9718,1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5,471" to="8587,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88,471" to="8700,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0,697" to="9152,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3,697" to="9265,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67,471" to="9379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3,810" to="8475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5630</wp:posOffset>
                </wp:positionH>
                <wp:positionV relativeFrom="paragraph">
                  <wp:posOffset>71755</wp:posOffset>
                </wp:positionV>
                <wp:extent cx="1076325" cy="4305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430560"/>
                          <a:chOff x="0" y="0"/>
                          <a:chExt cx="107640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640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7640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pt;margin-top:5.65pt;width:84.75pt;height:33.9pt" coordorigin="2938,113" coordsize="1695,678">
                <v:rect id="shape_0" stroked="t" o:allowincell="f" style="position:absolute;left:2938;top:113;width:1694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38,113" to="4632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8,113" to="4632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3,226" to="3503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8,226" to="4068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5995</wp:posOffset>
                </wp:positionH>
                <wp:positionV relativeFrom="paragraph">
                  <wp:posOffset>71755</wp:posOffset>
                </wp:positionV>
                <wp:extent cx="1076325" cy="4305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430560"/>
                          <a:chOff x="0" y="0"/>
                          <a:chExt cx="107640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640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7640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5pt;margin-top:5.65pt;width:84.75pt;height:33.9pt" coordorigin="5537,113" coordsize="1695,678">
                <v:rect id="shape_0" stroked="t" o:allowincell="f" style="position:absolute;left:5537;top:113;width:1694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37,113" to="723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7,113" to="7231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2,226" to="6102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7,226" to="6667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1443990" cy="726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ci, ce sont les diagonal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omplèt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qui sont de même longueu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7.2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ci, ce sont les diagonale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omplèt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qui sont de même longueu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3140</wp:posOffset>
                </wp:positionH>
                <wp:positionV relativeFrom="paragraph">
                  <wp:posOffset>67310</wp:posOffset>
                </wp:positionV>
                <wp:extent cx="1659255" cy="10852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ci, il vous faudra trouver une condition supplémentaire à inscrire ci dessou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+………...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85.45pt;mso-wrap-distance-left:9.05pt;mso-wrap-distance-right:9.05pt;mso-wrap-distance-top:0pt;mso-wrap-distance-bottom:0pt;margin-top:5.3pt;mso-position-vertical-relative:text;margin-left:37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ci, il vous faudra trouver une condition supplémentaire à inscrire ci dessous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+………...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5100</wp:posOffset>
                </wp:positionH>
                <wp:positionV relativeFrom="paragraph">
                  <wp:posOffset>40005</wp:posOffset>
                </wp:positionV>
                <wp:extent cx="358775" cy="143510"/>
                <wp:effectExtent l="5715" t="10160" r="825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ightArrow">
                          <a:avLst>
                            <a:gd name="adj1" fmla="val 50000"/>
                            <a:gd name="adj2" fmla="val 624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3pt;margin-top:3.15pt;width:28.2pt;height:1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4770</wp:posOffset>
                </wp:positionH>
                <wp:positionV relativeFrom="paragraph">
                  <wp:posOffset>111760</wp:posOffset>
                </wp:positionV>
                <wp:extent cx="325755" cy="36195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+ 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5.1pt;margin-top:8.8pt;width:25.6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+ 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4075</wp:posOffset>
                </wp:positionH>
                <wp:positionV relativeFrom="paragraph">
                  <wp:posOffset>40005</wp:posOffset>
                </wp:positionV>
                <wp:extent cx="215265" cy="143510"/>
                <wp:effectExtent l="6985" t="14605" r="444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leftArrow">
                          <a:avLst>
                            <a:gd name="adj1" fmla="val 50000"/>
                            <a:gd name="adj2" fmla="val 374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7.25pt;margin-top:3.15pt;width:16.9pt;height:11.2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86360</wp:posOffset>
                </wp:positionV>
                <wp:extent cx="1372235" cy="5111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ure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Vrai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40.25pt;mso-wrap-distance-left:9.05pt;mso-wrap-distance-right:9.05pt;mso-wrap-distance-top:0pt;mso-wrap-distance-bottom:0pt;margin-top:6.8pt;mso-position-vertical-relative:text;margin-left:1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ure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Vrai   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rFonts w:cs="Arial" w:ascii="Arial" w:hAnsi="Arial"/>
                        </w:rPr>
                        <w:t xml:space="preserve"> F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8040</wp:posOffset>
                </wp:positionH>
                <wp:positionV relativeFrom="paragraph">
                  <wp:posOffset>86360</wp:posOffset>
                </wp:positionV>
                <wp:extent cx="1372235" cy="511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ure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Vrai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40.25pt;mso-wrap-distance-left:9.05pt;mso-wrap-distance-right:9.05pt;mso-wrap-distance-top:0pt;mso-wrap-distance-bottom:0pt;margin-top:6.8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ure 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Vrai   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rFonts w:cs="Arial" w:ascii="Arial" w:hAnsi="Arial"/>
                        </w:rPr>
                        <w:t xml:space="preserve"> F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es losange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 un quadrilatère a les propriétés suivantes, alors c’est toujours un losang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101600</wp:posOffset>
                </wp:positionV>
                <wp:extent cx="6242685" cy="1147445"/>
                <wp:effectExtent l="5080" t="1270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760" cy="1147320"/>
                          <a:chOff x="0" y="0"/>
                          <a:chExt cx="6242760" cy="1147320"/>
                        </a:xfrm>
                      </wpg:grpSpPr>
                      <wps:wsp>
                        <wps:cNvSpPr txBox="1"/>
                        <wps:spPr>
                          <a:xfrm>
                            <a:off x="4807440" y="645120"/>
                            <a:ext cx="14349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5120"/>
                            <a:ext cx="14349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4560" y="0"/>
                            <a:ext cx="1005120" cy="57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6920"/>
                              <a:ext cx="1005120" cy="28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92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0512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5022360" y="286920"/>
                            <a:ext cx="50220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5280" y="286920"/>
                            <a:ext cx="50220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2360" y="0"/>
                            <a:ext cx="50220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280" y="0"/>
                            <a:ext cx="50220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589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3589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8600" y="0"/>
                            <a:ext cx="3084840" cy="114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5120"/>
                              <a:ext cx="143496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Webdings" w:cs="Webdings" w:ascii="Webdings" w:hAnsi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Vrai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Webdings" w:ascii="Webdings" w:hAnsi="Webdings" w:cs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Fau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7880" y="645120"/>
                              <a:ext cx="150696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Webdings" w:cs="Webdings" w:ascii="Webdings" w:hAnsi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Vrai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Webdings" w:ascii="Webdings" w:hAnsi="Webdings" w:cs="Webdings"/>
                                    <w:color w:val="auto"/>
                                    <w:lang w:val="fr-FR" w:bidi="ar-SA"/>
                                  </w:rPr>
                                  <w:t>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Webdings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Fau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6560" y="0"/>
                              <a:ext cx="1005120" cy="57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6920"/>
                                <a:ext cx="1005120" cy="286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022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" y="0"/>
                                  <a:ext cx="5022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0512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022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2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65160" y="0"/>
                              <a:ext cx="1005120" cy="57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6920"/>
                                <a:ext cx="1005120" cy="286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022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" y="0"/>
                                  <a:ext cx="5022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0512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022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2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2200" y="7164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7164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35892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0" y="7164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000" y="7164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20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8pt;width:491.55pt;height:90.35pt" coordorigin="113,160" coordsize="9831,1807">
                <v:shape id="shape_0" fillcolor="white" stroked="t" o:allowincell="f" style="position:absolute;left:7684;top:1176;width:225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;top:1176;width:225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1;top:160;width:1582;height:903">
                  <v:group id="shape_0" style="position:absolute;left:451;top:612;width:1582;height:451">
                    <v:line id="shape_0" from="451,612" to="1241,10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3,612" to="2033,10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1;top:160;width:1582;height:451">
                    <v:line id="shape_0" from="451,160" to="1241,6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3,160" to="2033,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022,612" to="8812,1063" stroked="t" o:allowincell="f" style="position:absolute;flip:xy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814,612" to="9604,1063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8022,160" to="8812,611" stroked="t" o:allowincell="f" style="position:absolute;flip:x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8814,160" to="9604,611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791,273" to="791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5,273" to="1695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725" to="791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5,725" to="1695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99;top:160;width:4858;height:1807">
                  <v:shape id="shape_0" fillcolor="white" stroked="t" o:allowincell="f" style="position:absolute;left:2599;top:1176;width:2259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Webdings" w:cs="Webdings" w:ascii="Webdings" w:hAnsi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Vrai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Webdings" w:ascii="Webdings" w:hAnsi="Webdings" w:cs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Fau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4;top:1176;width:2372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Webdings" w:cs="Webdings" w:ascii="Webdings" w:hAnsi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Vrai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Webdings" w:ascii="Webdings" w:hAnsi="Webdings" w:cs="Webdings"/>
                              <w:color w:val="auto"/>
                              <w:lang w:val="fr-FR" w:bidi="ar-SA"/>
                            </w:rPr>
                            <w:t>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Webdings" w:ascii="Arial" w:hAnsi="Arial" w:cs="Arial"/>
                              <w:color w:val="auto"/>
                              <w:lang w:val="fr-FR" w:bidi="ar-SA"/>
                            </w:rPr>
                            <w:t xml:space="preserve"> Fau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050;top:160;width:1582;height:903">
                    <v:group id="shape_0" style="position:absolute;left:3050;top:612;width:1582;height:451">
                      <v:line id="shape_0" from="3050,612" to="3840,106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612" to="4632,10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50;top:160;width:1582;height:451">
                      <v:line id="shape_0" from="3050,160" to="3840,6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160" to="4632,6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536;top:160;width:1582;height:903">
                    <v:group id="shape_0" style="position:absolute;left:5536;top:612;width:1582;height:451">
                      <v:line id="shape_0" from="5536,612" to="6326,106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8,612" to="7118,10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536;top:160;width:1582;height:451">
                      <v:line id="shape_0" from="5536,160" to="6326,6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8,160" to="7118,6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390,273" to="3390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4,273" to="4294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4,725" to="4294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273" to="5876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0,273" to="6780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362,273" to="8362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6,273" to="9266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73025</wp:posOffset>
                </wp:positionV>
                <wp:extent cx="6242050" cy="1148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040" cy="1148040"/>
                          <a:chOff x="0" y="0"/>
                          <a:chExt cx="6242040" cy="1148040"/>
                        </a:xfrm>
                      </wpg:grpSpPr>
                      <wps:wsp>
                        <wps:cNvSpPr txBox="1"/>
                        <wps:spPr>
                          <a:xfrm>
                            <a:off x="0" y="645120"/>
                            <a:ext cx="14349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645120"/>
                            <a:ext cx="15069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560" y="0"/>
                            <a:ext cx="1005120" cy="57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6920"/>
                              <a:ext cx="1005120" cy="28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92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0512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65160" y="0"/>
                            <a:ext cx="1005120" cy="57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6920"/>
                              <a:ext cx="1005120" cy="28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92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0512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502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9480" y="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8692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15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8692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15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15280"/>
                            <a:ext cx="325800" cy="361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 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0"/>
                            <a:ext cx="279828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ci, il vous faudra découvrir une condition supplémentaire à inscrire ci-dessou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215280"/>
                            <a:ext cx="502200" cy="143640"/>
                          </a:xfrm>
                          <a:prstGeom prst="leftArrow">
                            <a:avLst>
                              <a:gd name="adj1" fmla="val 50000"/>
                              <a:gd name="adj2" fmla="val 874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5.75pt;width:491.5pt;height:90.4pt" coordorigin="113,115" coordsize="9830,1808">
                <v:shape id="shape_0" fillcolor="white" stroked="t" o:allowincell="f" style="position:absolute;left:113;top:1131;width:225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8;top:1131;width:237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64;top:115;width:1582;height:903">
                  <v:group id="shape_0" style="position:absolute;left:564;top:567;width:1582;height:451">
                    <v:line id="shape_0" from="564,567" to="1354,10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6,567" to="2146,10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;top:115;width:1582;height:451">
                    <v:line id="shape_0" from="564,115" to="1354,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6,115" to="2146,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50;top:115;width:1582;height:903">
                  <v:group id="shape_0" style="position:absolute;left:3050;top:567;width:1582;height:451">
                    <v:line id="shape_0" from="3050,567" to="3840,10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2,567" to="4632,10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0;top:115;width:1582;height:451">
                    <v:line id="shape_0" from="3050,115" to="3840,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2,115" to="4632,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356,115" to="1356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,567" to="2146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56;top:454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42,115" to="3842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1,567" to="4632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42;top:454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f" o:allowincell="f" style="position:absolute;left:3842;top:454;width:512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fillcolor="white" stroked="t" o:allowincell="f" style="position:absolute;left:5536;top:115;width:4406;height:1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ci, il vous faudra découvrir une condition supplémentaire à inscrire ci-dessous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6;top:454;width:790;height:225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u w:val="single"/>
        </w:rPr>
        <w:t>Les carré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i un quadrilatère a les propriétés suivantes, alors c’est toujours un carr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55</wp:posOffset>
                </wp:positionH>
                <wp:positionV relativeFrom="paragraph">
                  <wp:posOffset>22860</wp:posOffset>
                </wp:positionV>
                <wp:extent cx="6170295" cy="3228975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400" cy="3228840"/>
                          <a:chOff x="0" y="0"/>
                          <a:chExt cx="6170400" cy="3228840"/>
                        </a:xfrm>
                      </wpg:grpSpPr>
                      <wps:wsp>
                        <wps:cNvSpPr txBox="1"/>
                        <wps:spPr>
                          <a:xfrm>
                            <a:off x="0" y="942840"/>
                            <a:ext cx="14349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942840"/>
                            <a:ext cx="14349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720" y="942840"/>
                            <a:ext cx="15069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Vrai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Web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9720" y="143640"/>
                            <a:ext cx="1074600" cy="57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6920"/>
                              <a:ext cx="1074600" cy="28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3712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120" y="0"/>
                                <a:ext cx="53712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7460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3712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0"/>
                                <a:ext cx="53712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39720" y="226080"/>
                            <a:ext cx="1219680" cy="502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osa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 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71640"/>
                            <a:ext cx="71748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716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716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6458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458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7174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05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0" y="4305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143640"/>
                            <a:ext cx="129168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215280"/>
                            <a:ext cx="1219680" cy="502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ct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 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0440" y="1506960"/>
                            <a:ext cx="1793880" cy="172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793880" cy="143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ci, il vous faudra découvrir une condition supplémentaire à inscrire ci-dessous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9840" y="0"/>
                              <a:ext cx="143640" cy="286920"/>
                            </a:xfrm>
                            <a:prstGeom prst="upArrow">
                              <a:avLst>
                                <a:gd name="adj1" fmla="val 50000"/>
                                <a:gd name="adj2" fmla="val 499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6520" y="1506960"/>
                            <a:ext cx="1793880" cy="172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793880" cy="143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ci, il vous faudra découvrir une condition supplémentaire à inscrire ci-dessous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9840" y="0"/>
                              <a:ext cx="143640" cy="286920"/>
                            </a:xfrm>
                            <a:prstGeom prst="upArrow">
                              <a:avLst>
                                <a:gd name="adj1" fmla="val 50000"/>
                                <a:gd name="adj2" fmla="val 499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.8pt;width:485.85pt;height:254.25pt" coordorigin="113,36" coordsize="9717,5085">
                <v:shape id="shape_0" fillcolor="white" stroked="t" o:allowincell="f" style="position:absolute;left:113;top:1521;width:225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2;top:1521;width:225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1521;width:237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Webdings" w:cs="Webdings" w:ascii="Webdings" w:hAnsi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Vrai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Webdings" w:ascii="Arial" w:hAnsi="Arial" w:cs="Arial"/>
                            <w:color w:val="auto"/>
                            <w:lang w:val="fr-FR" w:bidi="ar-SA"/>
                          </w:rPr>
                          <w:t xml:space="preserve"> F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955;top:262;width:1691;height:903">
                  <v:group id="shape_0" style="position:absolute;left:3955;top:714;width:1691;height:451">
                    <v:line id="shape_0" from="3955,714" to="4800,11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1,714" to="5646,11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55;top:262;width:1691;height:451">
                    <v:line id="shape_0" from="3955,262" to="4800,7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1,262" to="5646,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f" o:allowincell="f" style="position:absolute;left:3955;top:392;width:1920;height:7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osang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rect id="shape_0" fillcolor="white" stroked="t" o:allowincell="f" style="position:absolute;left:678;top:149;width:1129;height:11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8;top:149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2;top:149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8;top:1053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2;top:1053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43,36" to="1243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1166" to="1243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,714" to="790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5,714" to="1920,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45;top:262;width:2033;height:9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f" o:allowincell="f" style="position:absolute;left:7345;top:375;width:1920;height:7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ctang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group id="shape_0" style="position:absolute;left:3389;top:2409;width:2825;height:2712">
                  <v:shape id="shape_0" fillcolor="white" stroked="t" o:allowincell="f" style="position:absolute;left:3389;top:2861;width:2824;height:2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ci, il vous faudra découvrir une condition supplémentaire à inscrire ci-dessous 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4633;top:2409;width:225;height:451;mso-wrap-style:none;v-text-anchor:middle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005;top:2409;width:2825;height:2712">
                  <v:shape id="shape_0" fillcolor="white" stroked="t" o:allowincell="f" style="position:absolute;left:7005;top:2861;width:2824;height:2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ci, il vous faudra découvrir une condition supplémentaire à inscrire ci-dessous 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49;top:2409;width:225;height:451;mso-wrap-style:none;v-text-anchor:middle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9:27:00Z</dcterms:created>
  <dc:creator>Wilfrid</dc:creator>
  <dc:description/>
  <dc:language>en-US</dc:language>
  <cp:lastModifiedBy>Wilfrid</cp:lastModifiedBy>
  <cp:lastPrinted>2005-11-08T21:51:00Z</cp:lastPrinted>
  <dcterms:modified xsi:type="dcterms:W3CDTF">2005-11-09T13:24:00Z</dcterms:modified>
  <cp:revision>10</cp:revision>
  <dc:subject/>
  <dc:title>Conditions suffisantes</dc:title>
</cp:coreProperties>
</file>